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>
          <w:b/>
          <w:b/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Aubade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/>
          <w:sz w:val="22"/>
        </w:rPr>
        <w:t>”</w:t>
      </w:r>
      <w:r>
        <w:rPr>
          <w:sz w:val="22"/>
        </w:rPr>
        <w:t xml:space="preserve">, by </w:t>
      </w:r>
      <w:r>
        <w:rPr>
          <w:rFonts w:eastAsia="Times New Roman"/>
          <w:sz w:val="22"/>
        </w:rPr>
        <w:t>Philip Larkin</w:t>
      </w:r>
    </w:p>
    <w:p>
      <w:pPr>
        <w:pStyle w:val="NormalWeb"/>
        <w:rPr>
          <w:sz w:val="22"/>
        </w:rPr>
      </w:pPr>
      <w:r>
        <w:rPr>
          <w:sz w:val="22"/>
        </w:rPr>
        <w:t xml:space="preserve">I work all day, and get half-drunk at night. </w:t>
        <w:br/>
        <w:t xml:space="preserve">Waking at four to soundless dark, I stare. </w:t>
        <w:br/>
        <w:t xml:space="preserve">In time the curtain-edges will grow light. </w:t>
        <w:br/>
        <w:t xml:space="preserve">Till then I see what's really always there: </w:t>
        <w:br/>
        <w:t xml:space="preserve">Unresting death, a whole day nearer now, </w:t>
        <w:br/>
        <w:t xml:space="preserve">Making all thought impossible but how </w:t>
        <w:br/>
        <w:t xml:space="preserve">And where and when I shall myself die. </w:t>
        <w:br/>
        <w:t xml:space="preserve">Arid interrogation: yet the dread </w:t>
        <w:br/>
        <w:t xml:space="preserve">Of dying, and being dead, </w:t>
        <w:br/>
        <w:t xml:space="preserve">Flashes afresh to hold and horrify. </w:t>
        <w:br/>
        <w:t xml:space="preserve">The mind blanks at the glare. Not in remorse </w:t>
        <w:br/>
        <w:t xml:space="preserve">- The good not done, the love not given, time </w:t>
        <w:br/>
        <w:t xml:space="preserve">Torn off unused - nor wretchedly because </w:t>
        <w:br/>
        <w:t xml:space="preserve">An only life can take so long to climb </w:t>
        <w:br/>
        <w:t xml:space="preserve">Clear of its wrong beginnings, and may never; </w:t>
        <w:br/>
        <w:t xml:space="preserve">But at the total emptiness for ever, </w:t>
        <w:br/>
        <w:t xml:space="preserve">The sure extinction that we travel to </w:t>
        <w:br/>
        <w:t xml:space="preserve">And shall be lost in always. Not to be here, </w:t>
        <w:br/>
        <w:t xml:space="preserve">Not to be anywhere, </w:t>
        <w:br/>
        <w:t xml:space="preserve">And soon; nothing more terrible, nothing more true. </w:t>
        <w:br/>
        <w:br/>
        <w:t xml:space="preserve">This is a special way of being afraid </w:t>
        <w:br/>
        <w:t xml:space="preserve">No trick dispels. Religion used to try, </w:t>
        <w:br/>
        <w:t xml:space="preserve">That vast, moth-eaten musical brocade </w:t>
        <w:br/>
        <w:t xml:space="preserve">Created to pretend we never die, </w:t>
        <w:br/>
        <w:t xml:space="preserve">And specious stuff that says No rational being </w:t>
        <w:br/>
        <w:t xml:space="preserve">Can fear a thing it will not feel, not seeing </w:t>
        <w:br/>
        <w:t xml:space="preserve">That this is what we fear - no sight, no sound, </w:t>
        <w:br/>
        <w:t xml:space="preserve">No touch or taste or smell, nothing to think with, </w:t>
        <w:br/>
        <w:t xml:space="preserve">Nothing to love or link with, </w:t>
        <w:br/>
        <w:t xml:space="preserve">The anasthetic from which none come round. </w:t>
        <w:br/>
        <w:br/>
        <w:t xml:space="preserve">And so it stays just on the edge of vision, </w:t>
        <w:br/>
        <w:t xml:space="preserve">A small, unfocused blur, a standing chill </w:t>
        <w:br/>
        <w:t xml:space="preserve">That slows each impulse down to indecision. </w:t>
        <w:br/>
        <w:t xml:space="preserve">Most things may never happen: this one will, </w:t>
        <w:br/>
        <w:t xml:space="preserve">And realisation of it rages out </w:t>
        <w:br/>
        <w:t xml:space="preserve">In furnace-fear when we are caught without </w:t>
        <w:br/>
        <w:t xml:space="preserve">People or drink. Courage is no good: </w:t>
        <w:br/>
        <w:t xml:space="preserve">It means not scaring others. Being brave </w:t>
        <w:br/>
        <w:t xml:space="preserve">Lets no one off the grave. </w:t>
        <w:br/>
        <w:t xml:space="preserve">Death is no different whined at than withstood. </w:t>
        <w:br/>
      </w:r>
    </w:p>
    <w:p>
      <w:pPr>
        <w:pStyle w:val="NormalWeb"/>
        <w:rPr>
          <w:sz w:val="22"/>
        </w:rPr>
      </w:pPr>
      <w:r>
        <w:rPr>
          <w:sz w:val="22"/>
        </w:rPr>
        <w:br/>
        <w:t xml:space="preserve">Slowly light strengthens, and the room takes shape. </w:t>
        <w:br/>
        <w:t xml:space="preserve">It stands plain as a wardrobe, what we know, </w:t>
        <w:br/>
        <w:t xml:space="preserve">Have always known, know that we can't escape, </w:t>
        <w:br/>
        <w:t xml:space="preserve">Yet can't accept. One side will have to go. </w:t>
        <w:br/>
        <w:t xml:space="preserve">Meanwhile telephones crouch, getting ready to ring </w:t>
        <w:br/>
        <w:t xml:space="preserve">In locked-up offices, and all the uncaring </w:t>
        <w:br/>
        <w:t xml:space="preserve">Intricate rented world begins to rouse. </w:t>
        <w:br/>
        <w:t xml:space="preserve">The sky is white as clay, with no sun. </w:t>
        <w:br/>
        <w:t xml:space="preserve">Work has to be done. </w:t>
        <w:br/>
        <w:t>Postmen like doctors go from house to house.</w:t>
      </w:r>
    </w:p>
    <w:p>
      <w:pPr>
        <w:pStyle w:val="NormalWeb"/>
        <w:rPr>
          <w:sz w:val="22"/>
        </w:rPr>
      </w:pPr>
      <w:r>
        <w:rPr>
          <w:sz w:val="22"/>
        </w:rPr>
      </w:r>
    </w:p>
    <w:p>
      <w:pPr>
        <w:pStyle w:val="NormalWeb"/>
        <w:rPr>
          <w:sz w:val="22"/>
        </w:rPr>
      </w:pPr>
      <w:r>
        <w:rPr>
          <w:sz w:val="22"/>
        </w:rPr>
      </w:r>
    </w:p>
    <w:p>
      <w:pPr>
        <w:pStyle w:val="NormalWeb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The Mower”</w:t>
      </w:r>
      <w:r>
        <w:rPr>
          <w:rFonts w:cs="Times New Roman" w:ascii="Times New Roman" w:hAnsi="Times New Roman"/>
          <w:b w:val="false"/>
          <w:sz w:val="22"/>
        </w:rPr>
        <w:t>, by Philip Larkin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>The mower stalled, twice; kneeling, I found   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>A hedgehog jammed up against the blades,   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 xml:space="preserve">Killed. It had been in the long gras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>I had seen it before, and even fed it, once.   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>Now I had mauled its unobtrusive world   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 xml:space="preserve">Unmendably. Burial was no help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 xml:space="preserve">Next morning I got up and it did not. 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>The first day after a death, the new absence   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 xml:space="preserve">Is always the same; we should be carefu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>Of each other, we should be kind   </w:t>
      </w:r>
    </w:p>
    <w:p>
      <w:pPr>
        <w:pStyle w:val="Normal"/>
        <w:ind w:hanging="240"/>
        <w:rPr>
          <w:sz w:val="22"/>
        </w:rPr>
      </w:pPr>
      <w:r>
        <w:rPr>
          <w:sz w:val="22"/>
        </w:rPr>
        <w:t>While there is still time.</w:t>
      </w:r>
    </w:p>
    <w:p>
      <w:pPr>
        <w:pStyle w:val="NormalWeb"/>
        <w:spacing w:before="280" w:after="280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Aubade: 1: a song or poem greeting the dawn; 2.a: a morning love song; b: a song or poem of lovers parting at dawn (</w:t>
      </w:r>
      <w:r>
        <w:rPr>
          <w:i/>
          <w:sz w:val="18"/>
        </w:rPr>
        <w:t>Merriam-Webster</w:t>
      </w:r>
      <w:r>
        <w:rPr>
          <w:sz w:val="18"/>
        </w:rPr>
        <w:t>).</w:t>
      </w:r>
    </w:p>
    <w:p>
      <w:pPr>
        <w:pStyle w:val="Normal"/>
        <w:rPr/>
      </w:pPr>
      <w:r>
        <w:rPr>
          <w:rStyle w:val="Ssens"/>
        </w:rPr>
        <w:t xml:space="preserve"> 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Fullnamesearch">
    <w:name w:val="fullname_search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sens">
    <w:name w:val="ssens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Author">
    <w:name w:val="author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55:00Z</dcterms:created>
  <dc:creator>Parkland High School</dc:creator>
  <dc:description/>
  <cp:keywords/>
  <dc:language>en-US</dc:language>
  <cp:lastModifiedBy>Parkland High School</cp:lastModifiedBy>
  <dcterms:modified xsi:type="dcterms:W3CDTF">2011-03-20T20:04:00Z</dcterms:modified>
  <cp:revision>2</cp:revision>
  <dc:subject/>
  <dc:title>“Aubade”, by Philip Larkin</dc:title>
</cp:coreProperties>
</file>